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Către ISJ Sălaj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  <w:t>În atenția inspectorului școlar pentru dezvoltarea resurselor  umane</w:t>
      </w:r>
    </w:p>
    <w:p>
      <w:pPr>
        <w:pStyle w:val="Normal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o-RO"/>
        </w:rPr>
        <w:t>Subsemnatul/a ................................................................................................, domiciliat în ..............................................................................................................,  absolvent al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o-RO"/>
        </w:rPr>
        <w:t xml:space="preserve">specializarea ...................................................., încadrat în anul școlar curent la ................................................................................................................................., cu examen de gradul didactic II în învățământ, obținut în sesiunea 2025 (sau alte sesiuni pentru candidații din serii anterioare ...................................), </w:t>
      </w:r>
      <w:r>
        <w:rPr>
          <w:b/>
          <w:sz w:val="28"/>
          <w:szCs w:val="28"/>
          <w:u w:val="single"/>
          <w:lang w:val="ro-RO"/>
        </w:rPr>
        <w:t>cu media 10</w:t>
      </w:r>
      <w:r>
        <w:rPr>
          <w:bCs/>
          <w:sz w:val="28"/>
          <w:szCs w:val="28"/>
          <w:lang w:val="ro-RO"/>
        </w:rPr>
        <w:t>, vă rog să-mi aprobați efectuarea primei inspecții curente (IC 1) în vederea înscrierii la examenul pentru acordarea gradului didactic I în sesiunea 2025/2026-2028 (depunerea dosarului în octombrie 2025), la specialitatea (se indică specialitatea la care se solicită efectuarea inspecției) ...................................................................................................................................., limba de predare ............................................ 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ab/>
        <w:t xml:space="preserve">Data: </w:t>
        <w:tab/>
        <w:tab/>
        <w:tab/>
        <w:tab/>
        <w:tab/>
        <w:tab/>
        <w:tab/>
        <w:tab/>
        <w:t xml:space="preserve">          Semnătura: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Inspecțiile se vor efectua până la data de 25 octombrie 20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3:00Z</dcterms:created>
  <dc:creator>User</dc:creator>
  <dc:description/>
  <cp:keywords/>
  <dc:language>en-US</dc:language>
  <cp:lastModifiedBy>Nora</cp:lastModifiedBy>
  <dcterms:modified xsi:type="dcterms:W3CDTF">2025-09-15T09:18:00Z</dcterms:modified>
  <cp:revision>9</cp:revision>
  <dc:subject/>
  <dc:title/>
</cp:coreProperties>
</file>